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8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hd w:fill="auto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ДМИНИСТРАЦИЯ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МУН</w:t>
      </w:r>
      <w:r>
        <w:rPr>
          <w:rFonts w:cs="Times New Roman" w:ascii="Times New Roman" w:hAnsi="Times New Roman"/>
          <w:b/>
          <w:bCs/>
          <w:sz w:val="32"/>
          <w:szCs w:val="32"/>
          <w:shd w:fill="auto" w:val="clear"/>
          <w:lang w:val="en-US"/>
        </w:rPr>
        <w:t>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shd w:fill="auto" w:val="clear"/>
          <w:lang w:val="en-US"/>
        </w:rPr>
      </w:pPr>
      <w:r>
        <w:rPr>
          <w:b/>
          <w:sz w:val="32"/>
          <w:szCs w:val="32"/>
          <w:shd w:fill="auto" w:val="clear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.2024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/>
        </w:rPr>
        <w:tab/>
        <w:tab/>
        <w:tab/>
        <w:t xml:space="preserve">                                                                                     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sz w:val="32"/>
          <w:szCs w:val="32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 Порядка определения ежегод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а иных межбюджетных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из бюдж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ельское поселение сел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роговка Ахтуб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страха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Ахтубинский муниципальный райо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Астрахан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ых  для осущест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имаемых  Контрольно-счетной палат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Ахтубинск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район Астраханской области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и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трольно-счетных орган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ений по внешнему муниципальном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о статьей 15 Федерального закона от 06.10.2003г. №131-ФЗ «Об общих принципах организации местного самоуправления в Российской Федерации», статьей 3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п. 3.1. статьи 86 Бюджетного кодекса Российской Федерации, Уставом МО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МО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. Утвердить прилагаемый  Порядок определения ежегодного объема иных межбюджетных трансфертов, предоставляемых из бюджета МО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в бюджет муниципального образования «Ахтубинский муниципальный район Астраханской области»,  необходимых  для осущест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имаемых  Контрольно-счетной палатой муниципального образования «Ахтубинский муниципальный район Астраханской области» части полномочий контрольно-счетных органов поселений по внешнему муниципальному финансовому контро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. Признать утратившим силу постановление от 01.11.2024 № 22 «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Об утверждении  методики расчета и методики распределения  межбюджетных трансфертов из бюджета МО «Сельское поселение село Пироговка Ахтубинского муниципального района Астраханской области»  бюджету муниципального образования «Ахтуб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именять  утвержденный  Порядок определения ежегодного объема иных межбюджетных трансфертов, предоставляемых из бюджета МО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в бюджет муниципального образования «Ахтубинский муниципальный район Астраханской области»,  необходимых  для осущест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имаемых  Контрольно-счетной палатой муниципального образования «Ахтубинский муниципальный район Астраханской области» части полномочий контрольно-счетных органов поселений по внешнему муниципальному финансовому контролю начиная с формирования проекта бюджета МО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на очередной финансовый год и плановый пери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администрации МО «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-96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6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6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Л.В.Гнездилов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Сельское поселение село Пироговка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01.11.2024   №9    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ind w:left="0"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пределения ежегодного объема иных межбюджетных трансфертов, предоставляемых из бюджета МО «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в бюджет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</w:t>
      </w:r>
      <w:r>
        <w:rPr>
          <w:rFonts w:cs="Times New Roman" w:ascii="Times New Roman" w:hAnsi="Times New Roman"/>
          <w:sz w:val="28"/>
          <w:szCs w:val="28"/>
        </w:rPr>
        <w:t>»,  необходимых  для осуществления принимаемых  Контрольно-счетной палато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</w:t>
      </w:r>
      <w:r>
        <w:rPr>
          <w:rFonts w:cs="Times New Roman" w:ascii="Times New Roman" w:hAnsi="Times New Roman"/>
          <w:sz w:val="28"/>
          <w:szCs w:val="28"/>
        </w:rPr>
        <w:t>» части полномочий контрольно-счетных органов поселений по внешнему муниципальному финансовому контролю</w:t>
      </w:r>
    </w:p>
    <w:p>
      <w:pPr>
        <w:pStyle w:val="Normal"/>
        <w:tabs>
          <w:tab w:val="clear" w:pos="708"/>
          <w:tab w:val="left" w:pos="16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 определения ежегодного объема иных межбюджетных трансфертов, предоставляемых из бюджета МО «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в бюджет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</w:t>
      </w:r>
      <w:r>
        <w:rPr>
          <w:rFonts w:cs="Times New Roman" w:ascii="Times New Roman" w:hAnsi="Times New Roman"/>
          <w:sz w:val="28"/>
          <w:szCs w:val="28"/>
        </w:rPr>
        <w:t>»,  необходимых  для осуществления принимаемых  Контрольно-счетной палато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части полномочий контрольно-счетных органов поселений по внешнему муниципальному финансовому контролю,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передачи  части полномочий контрольно – счетных органов муниципальных образований поселений (кроме - МО «Город Ахтубинск»),  по осуществлению внешнего муниципального финансового контроля Контрольно-счетной палате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</w:t>
      </w:r>
      <w:r>
        <w:rPr>
          <w:rFonts w:cs="Times New Roman" w:ascii="Times New Roman" w:hAnsi="Times New Roman"/>
          <w:sz w:val="28"/>
          <w:szCs w:val="28"/>
        </w:rPr>
        <w:t>»  (далее также – контрольно-счетный орган, КСО), в части экспертизы проекта решения о бюджете поселения и внешней проверки годового отчета об исполнении бюджета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 дополнительное финансовое обеспечение деятельности контрольно-счетного органа муниципального района в связи с осуществлением ею контрольных и экспертно – аналитических мероприятий в рамках принимаемых  полномочий муниципальных образований поселений, в области внешнего муниципального финансового контроля, указанных в пункте 1 настоящего Порядк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межбюджетных трансфертов, предоставляемых из бюджета МО «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в бюджет муниципального района, определяются в рублях  Российской Федерации, с учетом необходимости обеспечения:</w:t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 на оплату труда с начислениями специалистов контрольно-счетной палаты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Ахтубинский муниципальный район Астраханской области</w:t>
      </w:r>
      <w:r>
        <w:rPr>
          <w:rFonts w:cs="Times New Roman" w:ascii="Times New Roman" w:hAnsi="Times New Roman"/>
          <w:sz w:val="28"/>
          <w:szCs w:val="28"/>
        </w:rPr>
        <w:t>», осуществляющих принятые полномочия с учетом индексации в порядке, установленном положением об оплате труда;</w:t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трат на </w:t>
      </w:r>
      <w:r>
        <w:rPr>
          <w:rFonts w:cs="Times New Roman" w:ascii="Times New Roman" w:hAnsi="Times New Roman"/>
          <w:bCs/>
          <w:sz w:val="28"/>
          <w:szCs w:val="28"/>
        </w:rPr>
        <w:t>материально-техническое обеспечение деятельности контрольно-счетного органа;</w:t>
      </w:r>
    </w:p>
    <w:p>
      <w:pPr>
        <w:pStyle w:val="Style22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увеличения (уменьшения) объема работ, с учетом общей суммы расходов бюджета поселения за финансовый год, предшествующий текущему финансовому периоду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ого межбюджетного трансферта, в расчете на финансовый год,  определяется по формуле: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Бт = ((ЗП x Ки х Кмто) / КП) x Кор,</w:t>
      </w:r>
    </w:p>
    <w:p>
      <w:pPr>
        <w:pStyle w:val="ConsPlusNormal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Бт - объем иного межбюджетного трансферта, предоставляемый из бюджета поселения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чете на финансовый год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стандартные расходы на оплату труда (денежное содержание), определяются председателем контрольно-счетного органа  муниципального района, исходя из размера годового фонда оплаты труда с начислениями страховых взносов сотрудников КСО, утвержденных штатным расписанием, для осуществления переданных от поселений полномочий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 - коэффициент индексации оплаты труда, устанавливается на очередной финансовый год в соответствии с законодательством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то - коэффициент расходов на материально-техническое обеспечение деятельности КСО, устанавливается равным 1,05;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П - количество поселений, передающих полномочия контрольно-счетного органа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 - коэффициент объема работ, определенный исходя из объема расходной части бюджета посел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 финансовый год, предшествующий текущему финансовому пери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давшего полномочия,  устанавливается в размерах, равных: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0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2,5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0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4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0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5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1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6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1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7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1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8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9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2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2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3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4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5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6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3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7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8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,2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9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,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0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4,75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10 млн. рублей;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5,0» - при объеме расходной части  бюджета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20 млн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материально-техническим обеспечением деятельности контрольно-счетного органа  понимаются мероприятия, направленные на создание условий для эффективного и надлежащего осуществления принятых  полномочий КСО по решению вопросов местного значения, и включают в себя следующие расход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чтовые, транспортные,  канцелярские расход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сходы на профессиональную подготовку (переподготовки), повышение квалификации муниципальных служащих; возмещение расходов, связанных со служебными командировками сотрудников контрольно-счетного органа, финансируемых за счет указанных иных межбюджетных трансфертов, осуществляемой не реже 1 раза в три го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асходы на услуги связи, электроэнергию, отопление, аренду помещения (в случае невозможности расположения сотрудников контрольно-счетного органа, финансируемых за счет указанных иных межбюджетный трансфертов, в помещениях, занимаемых контрольно-счетным органом  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расходы на приобретение, ремонт, обслуживание компьютерной, копировальной и печатающей техники, мебели, обеспечение ее комплектующими и расходными материал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объема иного межбюджетного трансферта на очередной финансовый год, предоставляемого из бюджета МО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>», осуществляется председателем контрольно-счетного органа  муниципального района, и направляется главе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>», не позднее 1 июля текущего финансово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шении о бюджете  на очередной финансовый год и плановый период  утверждаются иные межбюджетные трансферты бюджету муниципального района на осуществление переданных полномочий в соответствии с Соглашением, в объеме, определенном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8. Предоставляемые МО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иные межбюджетные трансферты на исполнение принятых полномочий в полном объеме учитываются в доходах бюджета муниципального района и расходуются на финансовое обеспечение деятельности контрольно-счетного органа в соответствии с установленным нормативом и бюджетной классификацией Российской Федерации, по соответствующим видам расходов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44:00Z</dcterms:created>
  <dc:creator>Елена Бойко</dc:creator>
  <dc:description/>
  <dc:language>en-US</dc:language>
  <cp:lastModifiedBy>Светлана Цапко</cp:lastModifiedBy>
  <cp:lastPrinted>2024-11-12T16:48:00Z</cp:lastPrinted>
  <dcterms:modified xsi:type="dcterms:W3CDTF">2019-07-01T12:44:00Z</dcterms:modified>
  <cp:revision>2</cp:revision>
  <dc:subject/>
  <dc:title/>
</cp:coreProperties>
</file>